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 1  (Anca Jalb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ital General Universitario Gregorio Marañon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hggm.es/hospital/hospital.htm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óspital público dependiente de la Comunidad de Madrid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ón sobre el Hospital Gregorio Marañon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o: 19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/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cceso al portal es gratuito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ción, estructura,información y funcionamiento del Hospital Universitario Gregorio Marañon y la Fundación de Investigació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 muy util por que contiene una gúia del paciente, docencia, documentos de investigación y enlaces utiles(convocatorias de concursos públicos). Muy util para los estudiantes de medicin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 organizada y estructurada. Facil acceso,buena presentación, buscador. Informaciones util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 su organigrama, su funcionamiento, los proyectos que desarollan en campo de investigación, programas de intercambio y de la formación de tecnicos especialistas.También presentan recursos e indicadores, plan de calidad, comisiones y reseña históric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madrid.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madrid.org/sanidad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msc.es/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buzon.salud.madrid.org/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ucm.es/info/ucmp/index.ph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pagina util para pacientes, estudiantes, futuros estudiantes y gente interesada en temas de investigación por que organizan cursos y seminarios que pueden aportar conocimientos a las personas relacionadas con el entorno sanitario.Muy util tambien para los pacientes, por que pueden obtener la información desea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sone">
    <w:name w:val="minusone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rid.org/" TargetMode="External"/><Relationship Id="rId3" Type="http://schemas.openxmlformats.org/officeDocument/2006/relationships/hyperlink" Target="http://www.madrid.org/sanidad" TargetMode="External"/><Relationship Id="rId4" Type="http://schemas.openxmlformats.org/officeDocument/2006/relationships/hyperlink" Target="http://www.msc.es/" TargetMode="External"/><Relationship Id="rId5" Type="http://schemas.openxmlformats.org/officeDocument/2006/relationships/hyperlink" Target="http://buzon.salud.madrid.org/" TargetMode="External"/><Relationship Id="rId6" Type="http://schemas.openxmlformats.org/officeDocument/2006/relationships/hyperlink" Target="http://www.ucm.es/info/ucmp/index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38:00Z</dcterms:created>
  <dc:creator>liviu</dc:creator>
  <dc:description/>
  <cp:keywords/>
  <dc:language>en-US</dc:language>
  <cp:lastModifiedBy>*</cp:lastModifiedBy>
  <dcterms:modified xsi:type="dcterms:W3CDTF">2010-12-15T09:45:00Z</dcterms:modified>
  <cp:revision>3</cp:revision>
  <dc:subject/>
  <dc:title>Plantilla evaluación recursos traductores</dc:title>
</cp:coreProperties>
</file>